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szCs w:val="36"/>
        </w:rPr>
      </w:pPr>
      <w:r>
        <w:rPr>
          <w:sz w:val="36"/>
          <w:szCs w:val="36"/>
        </w:rPr>
        <w:t xml:space="preserve">Understanding, willingness to accept failure, and sincere appreciation were a few of the qualities contributing to John D. Rockefeller’s success.  It was reported that when one of his partners, Edward T. Bedford, failed miserably and ended up losing the company a million dollars, Rockefeller responded with a classic statement.  He didn’t criticize Bedford because he knew he had done his best.  However, he did call him into the office and said, “I think it is honorable that you were able to salvage 60 percent of the money you invested in the South America venture.  That’s not bad; in fact, it’s splendid.  We don’t always do as well as that upstairs.  Many leaders, unlike J.D. Rockefeller, have the ability to look at the good side of bad.  Most, in fact, have the problem of making bad problems even worse.  In Sophocles’ </w:t>
      </w:r>
      <w:r>
        <w:rPr>
          <w:i/>
          <w:sz w:val="36"/>
          <w:szCs w:val="36"/>
        </w:rPr>
        <w:t>Antigone,</w:t>
      </w:r>
      <w:r>
        <w:rPr>
          <w:sz w:val="36"/>
          <w:szCs w:val="36"/>
        </w:rPr>
        <w:t xml:space="preserve"> Creon, the leader of the city, cannot see what is right in front of him and thus creates worse problems for himself.  Throughout the play, Creon’s actions toward Antigone, Haimon and Tieresis lead to Creon’s downfall.</w:t>
      </w:r>
    </w:p>
    <w:p>
      <w:pPr>
        <w:pStyle w:val="Normal"/>
        <w:spacing w:lineRule="auto" w:line="360"/>
        <w:jc w:val="both"/>
        <w:rPr>
          <w:sz w:val="36"/>
          <w:szCs w:val="36"/>
        </w:rPr>
      </w:pPr>
      <w:r>
        <w:rPr>
          <w:sz w:val="36"/>
          <w:szCs w:val="36"/>
        </w:rPr>
        <w:br/>
      </w:r>
    </w:p>
    <w:p>
      <w:pPr>
        <w:pStyle w:val="Normal"/>
        <w:spacing w:lineRule="auto" w:line="360"/>
        <w:jc w:val="both"/>
        <w:rPr>
          <w:sz w:val="36"/>
          <w:szCs w:val="36"/>
        </w:rPr>
      </w:pPr>
      <w:r>
        <w:rPr>
          <w:sz w:val="36"/>
          <w:szCs w:val="36"/>
        </w:rPr>
        <w:t>First of all, the way in which Creon deals with Antigone and her burial of Polyneices is detrimental to all involved.</w:t>
      </w:r>
    </w:p>
    <w:p>
      <w:pPr>
        <w:pStyle w:val="Normal"/>
        <w:spacing w:lineRule="auto" w:line="360"/>
        <w:jc w:val="both"/>
        <w:rPr/>
      </w:pPr>
      <w:r>
        <w:rPr>
          <w:sz w:val="36"/>
          <w:szCs w:val="36"/>
        </w:rPr>
        <w:t>Reason/Evidence 1:</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Example/Support 1:</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Reason/Evidence 2:</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Example/Support 2:</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Reason/Evidence 3:</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Example/Support 3:</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oncluding sentence:</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Furthermore,  if Creon would have been more kind to his son Haimon, rather than act like a tyrant, his son may still be alive.</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Reason/Evidence 1:</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Example/Support 1:</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Reason/Evidence 2:</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Example/Support 2:</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Reason/Evidence 3:</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Example/Support 3:</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oncluding sentence:</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Finally, even when Tieresis comes bearing knowledge for Creon, he is too prideful to buy into any notions other than what he believes.</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Reason/Evidence 1:</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Example/Support 1:</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Reason/Evidence 2:</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Example/Support 2:</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Reason/Evidence 3:</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Example/Support 3:</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oncluding sentence:</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Concluding Paragraph:</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Throughout the play, Creon loses sight, similar to Oedipus, of what he should be doing as a leader and becomes power-hungry, which in the end leaves him alone without any family.  He states, a little too late, “</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                                                                                             “ </w:t>
      </w:r>
      <w:r>
        <w:rPr>
          <w:sz w:val="36"/>
          <w:szCs w:val="36"/>
        </w:rPr>
        <w:t>(  ).  Creon, unlike J.D. Rockefeller, cannot see the good in the bad before it is too late to salvage anything.</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02:00Z</dcterms:created>
  <dc:creator> </dc:creator>
  <dc:description/>
  <dc:language>en-US</dc:language>
  <cp:lastModifiedBy> </cp:lastModifiedBy>
  <dcterms:modified xsi:type="dcterms:W3CDTF">2005-10-04T13:19:00Z</dcterms:modified>
  <cp:revision>3</cp:revision>
  <dc:subject/>
  <dc:title>Understanding, willingness to accept failure, and sincere appreciation were a few of the qualities contributing to John D</dc:title>
</cp:coreProperties>
</file>